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1203"/>
        <w:gridCol w:w="1080"/>
        <w:gridCol w:w="1440"/>
        <w:gridCol w:w="3239"/>
        <w:gridCol w:w="1320"/>
      </w:tblGrid>
      <w:tr>
        <w:trPr>
          <w:trHeight w:val="275" w:hRule="atLeast"/>
        </w:trPr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OGRAMS, SERVICES, &amp; ACTIVIT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PSA)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llaborative/Site will offer this program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Check one of the three boxes for each PSA)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GANIZATION(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RESPONSIBLE for P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SA already in existence?</w:t>
            </w:r>
          </w:p>
        </w:tc>
      </w:tr>
      <w:tr>
        <w:trPr>
          <w:trHeight w:val="321" w:hRule="atLeast"/>
        </w:trPr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a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ybe Never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</w:rPr>
              <w:t>YES or NO</w:t>
            </w:r>
          </w:p>
        </w:tc>
      </w:tr>
      <w:tr>
        <w:trPr>
          <w:trHeight w:val="315" w:hRule="atLeast"/>
        </w:trPr>
        <w:tc>
          <w:tcPr>
            <w:tcW w:w="1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amily Oriented</w:t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upport Programs for Foster Famili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revention Program for Famili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Kupuna Foster Parent Progra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amily Counseling via Neighborhood Pla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‛</w:t>
            </w:r>
            <w:r>
              <w:rPr>
                <w:rFonts w:cs="Arial Narrow" w:ascii="Arial Narrow" w:hAnsi="Arial Narrow"/>
                <w:sz w:val="28"/>
                <w:szCs w:val="28"/>
              </w:rPr>
              <w:t>Ohana Counseli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amily Retreats Progra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arenting Classes for Young Adult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amily Strengthening Program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‛</w:t>
            </w:r>
            <w:r>
              <w:rPr>
                <w:rFonts w:cs="Arial Narrow" w:ascii="Arial Narrow" w:hAnsi="Arial Narrow"/>
                <w:sz w:val="28"/>
                <w:szCs w:val="28"/>
              </w:rPr>
              <w:t>Ohana Style Residential Placement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1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Health</w:t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utreach/Referral for Health Servic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een Pregnancy Outreach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Health and Wellness Cente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Expanding Youth Mental Health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ro-Bono Health Car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ex Education Class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HAMP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utdoor Sport/Recreational Activiti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Indoor Sport/Recreational Activiti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rganized Sport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1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adership</w:t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Leadership Training for Staf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unior Leadership Progra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en’s Involvemen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nvironmental</w:t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rganic Gardeni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Waimānalo Co-Op (Food Production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OGRAMS, SERVICES, AND ACTIVIT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PSA) cont.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llaborative/Site will offer this program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Check one of the three boxes for each PSA)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GANIZATION(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RESPONSIBLE for P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SA already in existence?</w:t>
            </w:r>
          </w:p>
        </w:tc>
      </w:tr>
      <w:tr>
        <w:trPr>
          <w:trHeight w:val="321" w:hRule="atLeast"/>
        </w:trPr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a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ybe Never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</w:rPr>
              <w:t>YES or NO</w:t>
            </w:r>
          </w:p>
        </w:tc>
      </w:tr>
      <w:tr>
        <w:trPr>
          <w:trHeight w:val="33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ommunity Oriente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mmunity Bulletin Boar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Respite Cente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ducational and Skills Training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Learning Center w/ Technological Resourc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– 7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Grade Transition (8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– 9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8"/>
                <w:szCs w:val="28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OE – Charter School (K – 12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n-Campus (School) Support Program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utoring Cente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Group Mentori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Life Skills and Vocational Planni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ech Cente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ilm Project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Youth Entrepreneurial Programs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kills Developmen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ob Skill Traini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Ho‛oponopono/Forgiveness Class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ultural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Hula Halau/Cultural Dance (Alexis McElroy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‛a Progra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laying and Making Ukulel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Hula Halau/Cultural Dance (Jarred Souza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ahiki/Traditional Celebrat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Cultural Games/Activiti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Lo’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raditional Retreat Facilit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081"/>
        <w:gridCol w:w="1080"/>
        <w:gridCol w:w="1440"/>
        <w:gridCol w:w="3239"/>
        <w:gridCol w:w="1320"/>
      </w:tblGrid>
      <w:tr>
        <w:trPr>
          <w:trHeight w:val="275" w:hRule="atLeast"/>
        </w:trPr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OGRAMS, SERVICES, AND ACTIVIT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PSA) cont.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llaborative/Site will offer this program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Check one of the three boxes for each PSA)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GANIZATION(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RESPONSIBLE for P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SA already in existence?</w:t>
            </w:r>
          </w:p>
        </w:tc>
      </w:tr>
      <w:tr>
        <w:trPr>
          <w:trHeight w:val="321" w:hRule="atLeast"/>
        </w:trPr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a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ybe Never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</w:rPr>
              <w:t>YES or NO</w:t>
            </w:r>
          </w:p>
        </w:tc>
      </w:tr>
      <w:tr>
        <w:trPr>
          <w:trHeight w:val="33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dditional Programs, Services, &amp; Activiti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18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6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32"/>
        <w:szCs w:val="32"/>
      </w:rPr>
    </w:pPr>
    <w:r>
      <w:rPr>
        <w:rFonts w:cs="Arial Narrow" w:ascii="Arial Narrow" w:hAnsi="Arial Narrow"/>
        <w:b/>
        <w:sz w:val="32"/>
        <w:szCs w:val="32"/>
      </w:rPr>
      <w:t>Programmatic Plans</w:t>
    </w:r>
  </w:p>
  <w:p>
    <w:pPr>
      <w:pStyle w:val="Header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To decide what programs, services, and activities (PSA) the Youth and Family Collaborative will offer at the site, at what time, and by who.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9:51:00Z</dcterms:created>
  <dc:creator>moochie</dc:creator>
  <dc:description/>
  <dc:language>en-US</dc:language>
  <cp:lastModifiedBy>moochie</cp:lastModifiedBy>
  <dcterms:modified xsi:type="dcterms:W3CDTF">2009-04-13T19:51:00Z</dcterms:modified>
  <cp:revision>2</cp:revision>
  <dc:subject/>
  <dc:title>Programs</dc:title>
</cp:coreProperties>
</file>